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apture-Tiny 0.4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ssigned by Yary Hluchan to David Gol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David Gol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David Golde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09:32: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tDl9biwEOfj4TX4D7egJbmSljj851ImsgclbN7rONvnGS+F18TYGS/qklKvw5CILWrmnof
UvakJuK6wyoZAGKmoeicJyCx2d/MJQk6fdG2muj6Dfsp4HxmTf6BHUcvlp0G0MooRV/6VfZw
r7pFrUnrmfsS9EuWJxf9UjhWb+P+DFgOP3XZH31ydIoEhLpoMrU85jCFHIUd5F8/3HnfiVuK
O+NV86JppibvaniNVF</vt:lpwstr>
  </property>
  <property fmtid="{D5CDD505-2E9C-101B-9397-08002B2CF9AE}" pid="3" name="_2015_ms_pID_7253431">
    <vt:lpwstr>jYTrkpsFXoLdnSxvuUt7DHUWbWrHGK3N4y/dzOkCqqw6/KljNL6SPV
8H3arykzv12/5XkS5VXEji2yDsx2cC1rLNCbm2ABWfLAEWtj32ZyNQDxY8KJfwPR6RDSVD5v
gdvzVV9gIqAc7h0EC/UxIJO8mffW7WckSwH8Iq/gnC4sInmv4OmakhFzRjycUmX588I8Izev
STxuN/TGc9sSu+41Fe5+gnWenjTFXWvajkfb</vt:lpwstr>
  </property>
  <property fmtid="{D5CDD505-2E9C-101B-9397-08002B2CF9AE}" pid="4" name="_2015_ms_pID_7253431_00">
    <vt:lpwstr>_2015_ms_pID_7253431</vt:lpwstr>
  </property>
  <property fmtid="{D5CDD505-2E9C-101B-9397-08002B2CF9AE}" pid="5" name="_2015_ms_pID_7253432">
    <vt:lpwstr>EZBM7TxnRN2ohzLyF5+WQHjDHPk6rYQU6/Zm
HsUIaT+J1z/kQVBbGMg/opogDT1q2qPlKyMIlJkukZ5cHteDb1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